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 6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复习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knife ,fork, chopsticks,Japanese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复习“</w:t>
            </w:r>
            <w:r>
              <w:rPr>
                <w:rFonts w:cs="宋体" w:ascii="宋体" w:hAnsi="宋体"/>
                <w:sz w:val="24"/>
                <w:szCs w:val="24"/>
              </w:rPr>
              <w:t>have/has got”</w:t>
            </w:r>
            <w:r>
              <w:rPr>
                <w:rFonts w:ascii="宋体" w:hAnsi="宋体" w:cs="宋体"/>
                <w:sz w:val="24"/>
                <w:szCs w:val="24"/>
              </w:rPr>
              <w:t>的用法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会总结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/has got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80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诵读单词课文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诵读单词课文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98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自主完成练习册答案的核对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解决练习册中的错题难题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向老师反馈不会地方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______________(tell) me more about the Great Wall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China and Japan_____(be) in the east and Mexico____(be)in thesouth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____________ you ________ (miss) China? Sometimes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Girls like ______(dance)and _______(play) football is boys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hobby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88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I want to ________(show) Daming the present from China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Daming______(have)got a _____(China)kite and we fly it in the park.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________(Please) to meet you!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.I can ________(dancing)and she can play football and he can play_______(piano)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523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纠错</w:t>
            </w:r>
          </w:p>
        </w:tc>
      </w:tr>
      <w:tr>
        <w:trPr>
          <w:trHeight w:val="169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 I have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3:59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D55AEF2534D9BAC8DDA5650A8D52A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